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ntru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w:t>“</w:t>
      </w:r>
      <w:r>
        <w:rPr>
          <w:b/>
          <w:sz w:val="28"/>
          <w:szCs w:val="28"/>
          <w:lang w:val="it-IT" w:eastAsia="en-US"/>
        </w:rPr>
        <w:t>LN 3 – Instalatia de demineralizare liniile 3-4 - revizie filtru ionic pat mixt – CTE Grozavesti”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ENUMIRE EXECUTANT</w:t>
      </w:r>
      <w:r>
        <w:rPr>
          <w:sz w:val="28"/>
          <w:szCs w:val="28"/>
        </w:rPr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ANEXA 1- Nomenclator de lucrari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635</wp:posOffset>
                </wp:positionV>
                <wp:extent cx="97262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62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5214"/>
                              <w:gridCol w:w="904"/>
                              <w:gridCol w:w="1078"/>
                              <w:gridCol w:w="1259"/>
                              <w:gridCol w:w="1354"/>
                              <w:gridCol w:w="25"/>
                              <w:gridCol w:w="1241"/>
                              <w:gridCol w:w="1621"/>
                              <w:gridCol w:w="1801"/>
                              <w:gridCol w:w="15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ENUMIREA LUCRARII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3" w:hanging="67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ţ fără TVA ( LEI)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in care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Termen Execu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NITAR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rac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contractan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ntare si demontare constructii ajutatoare din profile - cu recuperare 100%  de catre executa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onfectionare, montare si demontare blinduri metalice Dn 125 Pn 10, tabla gr. 6 mm ( racorduri colectori intrare si iesire functionare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onfectionare, montare si demontare blinduri metalice Dn 50 Pn 10, tabla gr. 6 mm ( racorduri intrare colectori regenerant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montare capace guri de vizitare filtru Dn 500 Pn 10 (prindere in flanse cu prezoane M24 = 24 bu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coaterea mecanica a masei ionice din filtru si transportul acesteia la rampa deseurilor industriale din incinta uzinei, pe o distanta de 600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montare bride corodate ( bratara ancorare cu piulita M12 ) ale celor doua distribuitoare:                                                                                                    - Dn 50 = 8 + 8 buc;                                                                                                                                                                                        - Dn 80= 3+3 bu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are  distribuitor superior regenerare soda  alcatuit din : brate ( lungime = 800 mm - 4 buc si lungime = 400 mm - 4 buc) prinse cu flanse de legatura Dn 50 si tronson central ( lungime = 1600 mm - 1 buc ) prins cu flansa de legatura Dn 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montare  distribuitor median regenerare acid  alcatuit din : brate ( lungime = 800 mm - 4 buc si lungime = 400 mm - 4 buc) prinse cu flanse de legatura Dn 50, tronson central ( lungime = 1600 mm - 1 buc ) prins cu flansa de legatura Dn 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are de / montare pe bratele distribuitorului median  a duzelor ROMIND tip RD-36X0.2-M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Confectionare  distribuitor  superior regenerare soda  in urma releveelor realizate in instalatie, astfe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ronson central distribuitor  din material plastic  la  filtrul   pat mixt  nr. 3  Ø1800 mm ( 1 buc), alcatuit  din:- teava PE 100 SDR 11, d 160 x 14,6 Dn 150, L=5000 mm ,- flansa de legatura PP-V, d 160,DN 150, PN 10 ( 1 per),- adaptor flanse PE 100 SDR 11, d 160, DN 150, PN 10 ( 2 buc ), - capac PE 100 SDR 11, d 160, DN 150 ( 1 buc 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onson lateral dreapta distribuitor din material plastic  la  filtrul  pat mixt  nr.3  Ø1800 mm ( 1 buc),  alcatuit  din:</w:t>
                                    <w:br/>
                                    <w:t xml:space="preserve"> -   teava PE 100 SDR 11, d 110 x 10, DN 100, L= 1250 x 4 buc,</w:t>
                                    <w:br/>
                                    <w:t xml:space="preserve"> -  adaptor olandez PE 100, SDR 11, d110, DN 100 ( 4 buc ),</w:t>
                                    <w:br/>
                                    <w:t xml:space="preserve"> -  capac PE 100, SDR 11, d 110, DN 100 ( 4 buc ),</w:t>
                                    <w:br/>
                                    <w:t xml:space="preserve"> -  flanse  PE  - HMW d90 ( 12 per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onsoan lateral stanga  distribuitor  din material plastic la filtrul  pat mixt  nr.3  Ø1800 mm ( 1 buc), alcatuit  din:</w:t>
                                    <w:br/>
                                    <w:t>- teava PE 100 SDR 11, d 110 x 10, DN 100, L= 1250 x 4 buc,</w:t>
                                    <w:br/>
                                    <w:t>- adaptor olandez  PE 100, SDR 11, d110, DN 100 ( 4 buc ),</w:t>
                                    <w:br/>
                                    <w:t>- capac PE 100, SDR 11, d 110, DN 100 ( 4 buc ),</w:t>
                                    <w:br/>
                                    <w:t>- flanse  PE  - HMW d90 ( 12 per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onfectionare  distribuitor   median regenerare acid   in urma releveelor realizate in instalatie, astfel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onson central distribuitor din material plastic  la  filtrul   pat mixt  nr. 3  Ø1800 mm ( 1 buc) , alcatuit  din:</w:t>
                                    <w:br/>
                                    <w:t>- teava PE 100 SDR 11, d 160 x 14,6 Dn 150, L=5000 mm ,</w:t>
                                    <w:br/>
                                    <w:t>- flansa de legatura PP-V, d 160,DN 150, PN 10 ( 1 per),</w:t>
                                    <w:br/>
                                    <w:t xml:space="preserve">- adaptor flanse PE 100 SDR 11, d 160, DN 150, PN 10 ( 2 buc ), </w:t>
                                    <w:br/>
                                    <w:t>- capac PE 100 SDR 11, d 160, DN 150 ( 1 buc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onson lateral dreapta distribuitor din material plastic  la  filtrul  pat mixt  nr.3  Ø1800 mm ( 1 buc),  alcatuit  din:</w:t>
                                    <w:br/>
                                    <w:t xml:space="preserve"> - teava PE 100 SDR 11, d 110 x 10, DN 100, L= 1250 x 4 buc,</w:t>
                                    <w:br/>
                                    <w:t xml:space="preserve"> - adaptor olandez PE 100, SDR 11, d110, DN 100 ( 4 buc ),</w:t>
                                    <w:br/>
                                    <w:t xml:space="preserve"> - capac PE 100, SDR 11, d 110, DN 100 ( 4 buc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onsoan lateral stanga  distribuitor  din material plastic la filtrul  pat mixt  nr.3  Ø1800 mm ( 1 buc), alcatuit  din:</w:t>
                                    <w:br/>
                                    <w:t>- teava PE 100 SDR 11, d 110 x 10, DN 100, L= 1250 x 4 buc,</w:t>
                                    <w:br/>
                                    <w:t>- adaptor olandez  PE 100, SDR 11, d110, DN 100 ( 4 buc ),</w:t>
                                    <w:br/>
                                    <w:t>- capac PE 100, SDR 11, d 110, DN 100 ( 4 buc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ntare  distribuitor median regenerare acid ( central, lateral stanga, lateral dreapta ) nou confectionat pe suportul din filt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ntare  distribuitor  superior regenerare soda ( central, lateral stanga, lateral dreapta ) nou confectionat pe suportul din filt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ntare bride noi Dn 50= 16 buc si Dn 80 = 6 buc pe sistemul de sustinere distribuito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carcare mecanica masa ionica noua in filtru nr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ntare capace guri de vizitare filtru Dn 500 Pn 10 (prindere in flans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fectuare proba de smulgere a duzelor la distribuitorul medi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fectuare proba de etanseitate la racordurile aferente filtrului ion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fectuare proba de punere in functiune a filtrului ionic pat mixt nr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ransport deseu valorificabil rezultat in urma inlocuirilor  la depozitul C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Utilita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6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TOTAL (lei fara TVA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85pt;height:595.3pt;mso-wrap-distance-left:9pt;mso-wrap-distance-right:9pt;mso-wrap-distance-top:0pt;mso-wrap-distance-bottom:0pt;margin-top:0.05pt;mso-position-vertical-relative:text;margin-left:49.5pt;mso-position-horizontal-relative:text">
                <v:fill opacity="0f"/>
                <v:textbox inset="0in,0in,0in,0in">
                  <w:txbxContent>
                    <w:tbl>
                      <w:tblPr>
                        <w:tblW w:w="15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5214"/>
                        <w:gridCol w:w="904"/>
                        <w:gridCol w:w="1078"/>
                        <w:gridCol w:w="1259"/>
                        <w:gridCol w:w="1354"/>
                        <w:gridCol w:w="25"/>
                        <w:gridCol w:w="1241"/>
                        <w:gridCol w:w="1621"/>
                        <w:gridCol w:w="1801"/>
                        <w:gridCol w:w="15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5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DENUMIREA LUCRARII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3" w:hanging="67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26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ţ fără TVA ( LEI)</w:t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Din care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Termen Executare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ITAR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c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contractan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ntare si demontare constructii ajutatoare din profile - cu recuperare 100%  de catre executa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nfectionare, montare si demontare blinduri metalice Dn 125 Pn 10, tabla gr. 6 mm ( racorduri colectori intrare si iesire functionare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nfectionare, montare si demontare blinduri metalice Dn 50 Pn 10, tabla gr. 6 mm ( racorduri intrare colectori regenerant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montare capace guri de vizitare filtru Dn 500 Pn 10 (prindere in flanse cu prezoane M24 = 24 buc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coaterea mecanica a masei ionice din filtru si transportul acesteia la rampa deseurilor industriale din incinta uzinei, pe o distanta de 600 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montare bride corodate ( bratara ancorare cu piulita M12 ) ale celor doua distribuitoare:                                                                                                    - Dn 50 = 8 + 8 buc;                                                                                                                                                                                        - Dn 80= 3+3 bu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are  distribuitor superior regenerare soda  alcatuit din : brate ( lungime = 800 mm - 4 buc si lungime = 400 mm - 4 buc) prinse cu flanse de legatura Dn 50 si tronson central ( lungime = 1600 mm - 1 buc ) prins cu flansa de legatura Dn 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montare  distribuitor median regenerare acid  alcatuit din : brate ( lungime = 800 mm - 4 buc si lungime = 400 mm - 4 buc) prinse cu flanse de legatura Dn 50, tronson central ( lungime = 1600 mm - 1 buc ) prins cu flansa de legatura Dn 8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are de / montare pe bratele distribuitorului median  a duzelor ROMIND tip RD-36X0.2-M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Confectionare  distribuitor  superior regenerare soda  in urma releveelor realizate in instalatie, astfe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Tronson central distribuitor  din material plastic  la  filtrul   pat mixt  nr. 3  Ø1800 mm ( 1 buc), alcatuit  din:- teava PE 100 SDR 11, d 160 x 14,6 Dn 150, L=5000 mm ,- flansa de legatura PP-V, d 160,DN 150, PN 10 ( 1 per),- adaptor flanse PE 100 SDR 11, d 160, DN 150, PN 10 ( 2 buc ), - capac PE 100 SDR 11, d 160, DN 150 ( 1 buc 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onson lateral dreapta distribuitor din material plastic  la  filtrul  pat mixt  nr.3  Ø1800 mm ( 1 buc),  alcatuit  din:</w:t>
                              <w:br/>
                              <w:t xml:space="preserve"> -   teava PE 100 SDR 11, d 110 x 10, DN 100, L= 1250 x 4 buc,</w:t>
                              <w:br/>
                              <w:t xml:space="preserve"> -  adaptor olandez PE 100, SDR 11, d110, DN 100 ( 4 buc ),</w:t>
                              <w:br/>
                              <w:t xml:space="preserve"> -  capac PE 100, SDR 11, d 110, DN 100 ( 4 buc ),</w:t>
                              <w:br/>
                              <w:t xml:space="preserve"> -  flanse  PE  - HMW d90 ( 12 per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onsoan lateral stanga  distribuitor  din material plastic la filtrul  pat mixt  nr.3  Ø1800 mm ( 1 buc), alcatuit  din:</w:t>
                              <w:br/>
                              <w:t>- teava PE 100 SDR 11, d 110 x 10, DN 100, L= 1250 x 4 buc,</w:t>
                              <w:br/>
                              <w:t>- adaptor olandez  PE 100, SDR 11, d110, DN 100 ( 4 buc ),</w:t>
                              <w:br/>
                              <w:t>- capac PE 100, SDR 11, d 110, DN 100 ( 4 buc ),</w:t>
                              <w:br/>
                              <w:t>- flanse  PE  - HMW d90 ( 12 per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nfectionare  distribuitor   median regenerare acid   in urma releveelor realizate in instalatie, astfel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onson central distribuitor din material plastic  la  filtrul   pat mixt  nr. 3  Ø1800 mm ( 1 buc) , alcatuit  din:</w:t>
                              <w:br/>
                              <w:t>- teava PE 100 SDR 11, d 160 x 14,6 Dn 150, L=5000 mm ,</w:t>
                              <w:br/>
                              <w:t>- flansa de legatura PP-V, d 160,DN 150, PN 10 ( 1 per),</w:t>
                              <w:br/>
                              <w:t xml:space="preserve">- adaptor flanse PE 100 SDR 11, d 160, DN 150, PN 10 ( 2 buc ), </w:t>
                              <w:br/>
                              <w:t>- capac PE 100 SDR 11, d 160, DN 150 ( 1 buc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onson lateral dreapta distribuitor din material plastic  la  filtrul  pat mixt  nr.3  Ø1800 mm ( 1 buc),  alcatuit  din:</w:t>
                              <w:br/>
                              <w:t xml:space="preserve"> - teava PE 100 SDR 11, d 110 x 10, DN 100, L= 1250 x 4 buc,</w:t>
                              <w:br/>
                              <w:t xml:space="preserve"> - adaptor olandez PE 100, SDR 11, d110, DN 100 ( 4 buc ),</w:t>
                              <w:br/>
                              <w:t xml:space="preserve"> - capac PE 100, SDR 11, d 110, DN 100 ( 4 buc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onsoan lateral stanga  distribuitor  din material plastic la filtrul  pat mixt  nr.3  Ø1800 mm ( 1 buc), alcatuit  din:</w:t>
                              <w:br/>
                              <w:t>- teava PE 100 SDR 11, d 110 x 10, DN 100, L= 1250 x 4 buc,</w:t>
                              <w:br/>
                              <w:t>- adaptor olandez  PE 100, SDR 11, d110, DN 100 ( 4 buc ),</w:t>
                              <w:br/>
                              <w:t>- capac PE 100, SDR 11, d 110, DN 100 ( 4 buc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ntare  distribuitor median regenerare acid ( central, lateral stanga, lateral dreapta ) nou confectionat pe suportul din filt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ntare  distribuitor  superior regenerare soda ( central, lateral stanga, lateral dreapta ) nou confectionat pe suportul din filt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ntare bride noi Dn 50= 16 buc si Dn 80 = 6 buc pe sistemul de sustinere distribuito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carcare mecanica masa ionica noua in filtru nr.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ntare capace guri de vizitare filtru Dn 500 Pn 10 (prindere in flans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fectuare proba de smulgere a duzelor la distribuitorul medi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fectuare proba de etanseitate la racordurile aferente filtrului ioni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fectuare proba de punere in functiune a filtrului ionic pat mixt nr.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ransport deseu valorificabil rezultat in urma inlocuirilor  la depozitul C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Utilita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63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  <w:t>TOTAL (lei fara TVA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b/>
          <w:b/>
          <w:bCs/>
          <w:color w:val="000000"/>
          <w:sz w:val="20"/>
          <w:szCs w:val="20"/>
        </w:rPr>
      </w:pPr>
      <w:r>
        <w:rPr>
          <w:i/>
          <w:sz w:val="20"/>
          <w:szCs w:val="20"/>
          <w:lang w:val="fr-FR" w:eastAsia="en-US"/>
        </w:rPr>
        <w:t xml:space="preserve"> </w:t>
      </w:r>
      <w:r>
        <w:rPr>
          <w:i/>
          <w:sz w:val="20"/>
          <w:szCs w:val="20"/>
          <w:lang w:val="fr-FR" w:eastAsia="en-US"/>
        </w:rPr>
        <w:tab/>
      </w:r>
      <w:r>
        <w:rPr>
          <w:b/>
          <w:i/>
          <w:sz w:val="20"/>
          <w:szCs w:val="20"/>
          <w:u w:val="single"/>
          <w:lang w:val="fr-FR" w:eastAsia="en-US"/>
        </w:rPr>
        <w:t>NOTA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ro-RO" w:eastAsia="en-US"/>
        </w:rPr>
        <w:t xml:space="preserve">1)   </w:t>
      </w:r>
      <w:r>
        <w:rPr>
          <w:b/>
          <w:i/>
          <w:sz w:val="22"/>
          <w:szCs w:val="22"/>
          <w:lang w:val="ro-RO" w:eastAsia="en-US"/>
        </w:rPr>
        <w:t>Anexele  nr 1 si 2 fac parte integranta din oferta.</w:t>
      </w:r>
    </w:p>
    <w:p>
      <w:pPr>
        <w:pStyle w:val="Normal"/>
        <w:ind w:left="1428" w:hanging="0"/>
        <w:jc w:val="both"/>
        <w:rPr>
          <w:b/>
          <w:b/>
          <w:i/>
          <w:i/>
          <w:sz w:val="22"/>
          <w:szCs w:val="22"/>
          <w:lang w:val="it-IT" w:eastAsia="en-US"/>
        </w:rPr>
      </w:pPr>
      <w:r>
        <w:rPr>
          <w:b/>
          <w:i/>
          <w:sz w:val="22"/>
          <w:szCs w:val="22"/>
          <w:lang w:val="it-IT" w:eastAsia="en-US"/>
        </w:rPr>
        <w:t>2)  La elaborarea ofertei tehnice se va tine seama de cerintele descrise in  caietul de sarcini.</w:t>
      </w:r>
    </w:p>
    <w:p>
      <w:pPr>
        <w:pStyle w:val="Normal"/>
        <w:ind w:left="1428" w:hanging="0"/>
        <w:jc w:val="both"/>
        <w:rPr/>
      </w:pPr>
      <w:r>
        <w:rPr>
          <w:b/>
          <w:i/>
          <w:sz w:val="22"/>
          <w:szCs w:val="22"/>
          <w:lang w:val="it-IT" w:eastAsia="en-US"/>
        </w:rPr>
        <w:t>3)Confectionarea se va realiza in urma releveului la fata locului. Nu se admit scapari de masa ionica in efluentul iesire canal regenerare.</w:t>
      </w:r>
    </w:p>
    <w:p>
      <w:pPr>
        <w:pStyle w:val="Normal"/>
        <w:ind w:firstLine="540"/>
        <w:rPr>
          <w:b/>
          <w:b/>
          <w:i/>
          <w:i/>
          <w:color w:val="000000"/>
          <w:sz w:val="20"/>
          <w:szCs w:val="20"/>
          <w:u w:val="single"/>
          <w:lang w:val="it-IT" w:eastAsia="en-US"/>
        </w:rPr>
      </w:pPr>
      <w:r>
        <w:rPr>
          <w:b/>
          <w:i/>
          <w:color w:val="000000"/>
          <w:sz w:val="20"/>
          <w:szCs w:val="20"/>
          <w:u w:val="single"/>
          <w:lang w:val="it-IT" w:eastAsia="en-US"/>
        </w:rPr>
      </w:r>
    </w:p>
    <w:p>
      <w:p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sectPr>
          <w:type w:val="nextPage"/>
          <w:pgSz w:orient="landscape" w:w="16838" w:h="11906"/>
          <w:pgMar w:left="284" w:right="289" w:gutter="0" w:header="0" w:top="161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4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NEXA NR. 2 –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u w:val="single"/>
        </w:rPr>
        <w:t xml:space="preserve"> </w:t>
      </w:r>
      <w:r>
        <w:rPr>
          <w:b/>
          <w:u w:val="single"/>
          <w:lang w:val="es-ES" w:eastAsia="en-US"/>
        </w:rPr>
        <w:t>LISTA MATERIALELOR</w:t>
      </w:r>
    </w:p>
    <w:p>
      <w:pPr>
        <w:pStyle w:val="Normal"/>
        <w:jc w:val="center"/>
        <w:rPr>
          <w:lang w:val="fr-FR" w:eastAsia="en-US"/>
        </w:rPr>
      </w:pPr>
      <w:r>
        <w:rPr>
          <w:b/>
          <w:u w:val="single"/>
          <w:lang w:val="fr-FR" w:eastAsia="en-US"/>
        </w:rPr>
        <w:t>DE BAZĂ PUSE LA DISPOZIŢIE DE EXECUTANT</w:t>
      </w:r>
    </w:p>
    <w:p>
      <w:pPr>
        <w:pStyle w:val="Normal"/>
        <w:ind w:firstLine="540"/>
        <w:rPr>
          <w:b/>
          <w:b/>
          <w:color w:val="000000"/>
          <w:sz w:val="20"/>
          <w:szCs w:val="20"/>
          <w:u w:val="single"/>
          <w:lang w:val="fr-FR" w:eastAsia="en-US"/>
        </w:rPr>
      </w:pPr>
      <w:r>
        <w:rPr>
          <w:b/>
          <w:color w:val="000000"/>
          <w:sz w:val="20"/>
          <w:szCs w:val="20"/>
          <w:u w:val="single"/>
          <w:lang w:val="fr-FR" w:eastAsia="en-US"/>
        </w:rPr>
      </w:r>
    </w:p>
    <w:tbl>
      <w:tblPr>
        <w:tblW w:w="1059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948"/>
        <w:gridCol w:w="1260"/>
        <w:gridCol w:w="1080"/>
        <w:gridCol w:w="1305"/>
        <w:gridCol w:w="1263"/>
      </w:tblGrid>
      <w:tr>
        <w:trPr>
          <w:trHeight w:val="33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Nr crt</w:t>
            </w:r>
          </w:p>
        </w:tc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DENUMIRE MATERIALE DE BAZ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Cantitate 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Totala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lang w:val="fr-FR" w:eastAsia="en-US"/>
              </w:rPr>
            </w:pPr>
            <w:r>
              <w:rPr>
                <w:caps/>
                <w:sz w:val="20"/>
                <w:lang w:val="fr-FR" w:eastAsia="en-US"/>
              </w:rPr>
              <w:t>PREŢ ( L</w:t>
            </w:r>
            <w:r>
              <w:rPr>
                <w:sz w:val="20"/>
                <w:lang w:val="fr-FR" w:eastAsia="en-US"/>
              </w:rPr>
              <w:t>ei</w:t>
            </w:r>
            <w:r>
              <w:rPr>
                <w:caps/>
                <w:sz w:val="20"/>
                <w:lang w:val="fr-FR" w:eastAsia="en-US"/>
              </w:rPr>
              <w:t xml:space="preserve"> 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(fara</w:t>
            </w:r>
            <w:r>
              <w:rPr>
                <w:caps/>
                <w:lang w:val="fr-FR" w:eastAsia="en-US"/>
              </w:rPr>
              <w:t xml:space="preserve"> TVA)</w:t>
            </w:r>
          </w:p>
        </w:tc>
      </w:tr>
      <w:tr>
        <w:trPr>
          <w:trHeight w:val="36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</w:rPr>
              <w:t>UNITA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TOTAL</w:t>
            </w:r>
          </w:p>
        </w:tc>
      </w:tr>
      <w:tr>
        <w:trPr>
          <w:trHeight w:val="1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a otel S 235 JR ( gr. 6 mm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PE 100 SDR 11, d 160 x 14,6 Dn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ansa de legatura PP-V, d 160,DN 150, PN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ptor flanse PE 100 SDR 11, d 160, DN 150, PN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 PE 100 SDR 11, d 160, DN 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PE 100 SDR 11, d 110 x 10, DN 100 ( L= 1250 x 16 bu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ptor olandez PE 100, SDR 11, d110, DN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 PE 100, SDR 11, d 110, DN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e inox Dn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ide inox Dn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extrudata PE – HMW sau echivalent rezistenta la HCl 4% si NaOH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0" w:hRule="atLeast"/>
        </w:trPr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b/>
                <w:caps/>
                <w:lang w:val="fr-FR" w:eastAsia="en-US"/>
              </w:rPr>
              <w:t xml:space="preserve">total valoare  </w:t>
            </w:r>
            <w:r>
              <w:rPr>
                <w:caps/>
                <w:lang w:val="fr-FR" w:eastAsia="en-US"/>
              </w:rPr>
              <w:t>L</w:t>
            </w:r>
            <w:r>
              <w:rPr>
                <w:lang w:val="fr-FR" w:eastAsia="en-US"/>
              </w:rPr>
              <w:t>ei (fara</w:t>
            </w:r>
            <w:r>
              <w:rPr>
                <w:caps/>
                <w:lang w:val="fr-FR" w:eastAsia="en-US"/>
              </w:rPr>
              <w:t xml:space="preserve"> TVA)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  <w:t xml:space="preserve">        </w:t>
      </w:r>
    </w:p>
    <w:p>
      <w:pPr>
        <w:pStyle w:val="Normal"/>
        <w:ind w:firstLine="708"/>
        <w:rPr>
          <w:b/>
          <w:b/>
          <w:i/>
          <w:i/>
          <w:color w:val="000000"/>
          <w:sz w:val="20"/>
          <w:szCs w:val="20"/>
          <w:u w:val="single"/>
          <w:lang w:val="it-IT" w:eastAsia="en-US"/>
        </w:rPr>
      </w:pPr>
      <w:r>
        <w:rPr>
          <w:b/>
          <w:i/>
          <w:color w:val="000000"/>
          <w:sz w:val="20"/>
          <w:szCs w:val="20"/>
          <w:u w:val="single"/>
          <w:lang w:val="it-IT" w:eastAsia="en-US"/>
        </w:rPr>
      </w:r>
    </w:p>
    <w:p>
      <w:pPr>
        <w:pStyle w:val="Normal"/>
        <w:ind w:firstLine="708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rPr/>
      </w:pPr>
      <w:r>
        <w:rPr/>
        <w:t>LISTA MATERIALELOR DE BAZA  PUSE LA DISPOZITIE DE BENEFICIAR</w:t>
      </w:r>
    </w:p>
    <w:tbl>
      <w:tblPr>
        <w:tblW w:w="10008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840"/>
        <w:gridCol w:w="1350"/>
        <w:gridCol w:w="1080"/>
      </w:tblGrid>
      <w:tr>
        <w:trPr>
          <w:trHeight w:val="35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Nr crt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DENUMIRE MATERIALE DE BAZĂ PUSE LA DISPOZITIE DE BENEFICIA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Cantitate 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Totala </w:t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asina schimbatoare de ioni tip Puternic catio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asina schimbatoare de ioni tip Put ernic anio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9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u w:val="single"/>
          <w:lang w:val="pt-BR" w:eastAsia="en-US"/>
        </w:rPr>
      </w:pPr>
      <w:r>
        <w:rPr>
          <w:b/>
          <w:i/>
          <w:u w:val="single"/>
          <w:lang w:val="it-IT" w:eastAsia="en-US"/>
        </w:rPr>
        <w:t>Nota :</w:t>
      </w:r>
      <w:r>
        <w:rPr>
          <w:rFonts w:cs="Arial" w:ascii="Arial" w:hAnsi="Arial"/>
          <w:u w:val="single"/>
          <w:lang w:val="pt-BR" w:eastAsia="en-US"/>
        </w:rPr>
        <w:t xml:space="preserve">  </w:t>
      </w:r>
      <w:r>
        <w:rPr>
          <w:b/>
          <w:i/>
          <w:sz w:val="22"/>
          <w:szCs w:val="22"/>
          <w:lang w:val="pt-BR" w:eastAsia="en-US"/>
        </w:rPr>
        <w:t>Anexa nr.2 cuprinde nomenclatorul materialelor necesare executiei lucrarilor. In anexa sunt evidentiate materialele asigurate de beneficiar si cele asigurate de executant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pt-BR" w:eastAsia="en-US"/>
        </w:rPr>
      </w:pPr>
      <w:r>
        <w:rPr>
          <w:b/>
          <w:i/>
          <w:sz w:val="22"/>
          <w:szCs w:val="22"/>
          <w:lang w:val="pt-BR" w:eastAsia="en-US"/>
        </w:rPr>
        <w:t xml:space="preserve"> </w:t>
      </w:r>
      <w:r>
        <w:rPr>
          <w:b/>
          <w:i/>
          <w:sz w:val="22"/>
          <w:szCs w:val="22"/>
          <w:lang w:val="pt-BR" w:eastAsia="en-US"/>
        </w:rPr>
        <w:t>Toate materialele marunte necesare executarii lucrarilor vor fi asigurate de catre executant.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pt-BR" w:eastAsia="en-US"/>
        </w:rPr>
      </w:pPr>
      <w:r>
        <w:rPr>
          <w:b/>
          <w:i/>
          <w:color w:val="000000"/>
          <w:sz w:val="20"/>
          <w:szCs w:val="20"/>
          <w:lang w:val="pt-BR" w:eastAsia="en-US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>CONDIŢII TEHNICE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5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150"/>
      </w:tblGrid>
      <w:tr>
        <w:trPr>
          <w:trHeight w:val="5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EXECUTANT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/>
              </w:rPr>
              <w:t>Propunerea tehnică</w:t>
            </w:r>
            <w:r>
              <w:rPr>
                <w:sz w:val="20"/>
                <w:szCs w:val="20"/>
                <w:lang w:val="fr-FR"/>
              </w:rPr>
              <w:t xml:space="preserve"> va conţine :</w:t>
            </w:r>
          </w:p>
          <w:p>
            <w:pPr>
              <w:pStyle w:val="Normal"/>
              <w:ind w:hanging="180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1</w:t>
            </w:r>
            <w:r>
              <w:rPr>
                <w:sz w:val="20"/>
                <w:szCs w:val="20"/>
                <w:lang w:val="ro-RO" w:eastAsia="ro-RO"/>
              </w:rPr>
              <w:t>- ofertantul va certifica realizarea lucrarilor solicitate in anexa nr.1 si asigurarea materialelor necesare.</w:t>
            </w:r>
          </w:p>
          <w:p>
            <w:pPr>
              <w:pStyle w:val="Normal"/>
              <w:ind w:hanging="18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>--  In cazul utilizarii unor alte tipuri de protectii, executantul va prezenta fisa tehnica a produselor in vederea aprobarii acestora de catre achizito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>- In  cadrul  ofertei tehnice  se  va  prezenta   graficul   de   executie  a lucrarii 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>- 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>-  In cadrul ofertei tehnice, ofertantul va face dovada respectarii reglementarilor in vigoare referitoare la securitatea si sanatatea in munca (Legea protectiei muncii nr.319/2006; Normele metodologice de aplicare a prevederilor Legii securitatii si sanatatii in munca nr.319/2006, aprobate prin HG 1425/2006, cu completarile si modificarile aprobate prin HG 955/2010; PE 205/1981 norme de protectie a muncii pentru partea mecanica a centralelor electrice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Executantul trebuie să realizeze lucrarile din prezentul caiet de sarcini în conformitate cu cerintele standardului de calitate </w:t>
            </w:r>
            <w:r>
              <w:rPr>
                <w:b/>
                <w:sz w:val="20"/>
                <w:szCs w:val="20"/>
              </w:rPr>
              <w:t>SR EN ISO 9001</w:t>
            </w:r>
            <w:r>
              <w:rPr>
                <w:sz w:val="20"/>
                <w:szCs w:val="20"/>
              </w:rPr>
              <w:t>:editia in vigo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5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5" w:hanging="0"/>
              <w:jc w:val="both"/>
              <w:rPr/>
            </w:pPr>
            <w:r>
              <w:rPr>
                <w:spacing w:val="1"/>
                <w:sz w:val="20"/>
                <w:szCs w:val="20"/>
                <w:lang w:val="ro-RO" w:eastAsia="en-US"/>
              </w:rPr>
              <w:t>4.Sa asigure tehnologiile pentru executarea lucrarilor pe baza procedurilor de management al calitatii, conform manualului propriu al calitatii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/>
            </w:pPr>
            <w:r>
              <w:rPr>
                <w:spacing w:val="1"/>
                <w:sz w:val="20"/>
                <w:szCs w:val="20"/>
                <w:lang w:val="ro-RO" w:eastAsia="en-US"/>
              </w:rPr>
              <w:t>-Sa asigure numai personal calificat si autorizat pentru executia lucrarilor, inclusiv la probele de punere in functiune si la interventiile facute in perioada de garantie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/>
            </w:pPr>
            <w:r>
              <w:rPr>
                <w:spacing w:val="1"/>
                <w:sz w:val="20"/>
                <w:szCs w:val="20"/>
                <w:lang w:val="ro-RO" w:eastAsia="en-US"/>
              </w:rPr>
              <w:t>-Sa puna la dispozitia achizitorului declaratiile de conformitate si certificatele de calitate pentru materialele procurate prin grija sa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/>
            </w:pPr>
            <w:r>
              <w:rPr>
                <w:spacing w:val="1"/>
                <w:sz w:val="20"/>
                <w:szCs w:val="20"/>
                <w:lang w:val="ro-RO" w:eastAsia="en-US"/>
              </w:rPr>
              <w:t>-Sa intocmeasca si sa puna la dispozitia achizitorului documentatia de reparatie care atesta volumul si calitatea lucrarilor executate conform legislatiei in vigoare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/>
            </w:pPr>
            <w:r>
              <w:rPr>
                <w:spacing w:val="1"/>
                <w:sz w:val="20"/>
                <w:szCs w:val="20"/>
                <w:lang w:val="ro-RO" w:eastAsia="en-US"/>
              </w:rPr>
              <w:t>- Sa asigure conditiile de acces al personalului autorizat al achizitorului la punctele si documentele precizate in PC-ul lucrarilor (V,W,H)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/>
            </w:pPr>
            <w:r>
              <w:rPr>
                <w:spacing w:val="1"/>
                <w:sz w:val="20"/>
                <w:szCs w:val="20"/>
                <w:lang w:val="ro-RO" w:eastAsia="en-US"/>
              </w:rPr>
              <w:t>-Sa asigure conditiile de acces al mijloacelor de transport, a utilajelor de mecanizare, astfel incit sa nu se produca deranjamente in instalatiile achizitorului aflate in functiune sau in rezerva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spacing w:val="1"/>
                <w:sz w:val="20"/>
                <w:szCs w:val="20"/>
                <w:lang w:val="ro-RO" w:eastAsia="en-US"/>
              </w:rPr>
            </w:pPr>
            <w:r>
              <w:rPr>
                <w:spacing w:val="1"/>
                <w:sz w:val="20"/>
                <w:szCs w:val="20"/>
                <w:lang w:val="ro-RO" w:eastAsia="en-US"/>
              </w:rPr>
              <w:t xml:space="preserve">-Sa predea achizitorului toate materialele recuperabile rezultate in urma executarii lucrarilor si sa asigure conditii pentru transportul materialelor refolosibile la depozitul achizitorului; se vor preda obligatoriu sortate pe tipuri de materiale (Al; Cu; otel; fier; lemn; hartie; plastic, etc.)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5" w:hanging="0"/>
              <w:jc w:val="both"/>
              <w:rPr/>
            </w:pPr>
            <w:r>
              <w:rPr>
                <w:spacing w:val="1"/>
                <w:sz w:val="20"/>
                <w:szCs w:val="20"/>
                <w:lang w:val="ro-RO" w:eastAsia="en-US"/>
              </w:rPr>
              <w:t>5 Executantul este obligat sa respecte indicatoarele de pericol.</w:t>
            </w:r>
          </w:p>
          <w:p>
            <w:pPr>
              <w:pStyle w:val="Normal"/>
              <w:shd w:fill="FFFFFF" w:val="clear"/>
              <w:ind w:right="45" w:hanging="0"/>
              <w:jc w:val="both"/>
              <w:rPr>
                <w:spacing w:val="1"/>
                <w:sz w:val="20"/>
                <w:szCs w:val="20"/>
                <w:lang w:val="ro-RO" w:eastAsia="en-US"/>
              </w:rPr>
            </w:pPr>
            <w:r>
              <w:rPr>
                <w:spacing w:val="1"/>
                <w:sz w:val="20"/>
                <w:szCs w:val="20"/>
                <w:lang w:val="ro-RO" w:eastAsia="en-US"/>
              </w:rPr>
              <w:t>-Executantul are obligatia de a prezenta factorii de risc la care este expus personalul beneficiarului la predarea mijlocului fix in reparati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val="ro-RO" w:eastAsia="en-US"/>
              </w:rPr>
              <w:t>Executantul are obligativitatea de a respecta  si aplica  HGR 856/2002 – privind  evidenta gestiunii deseurilor si aprobarea listei cuprinzand deseurile, inclusiv deseurile periculoase; HGR 349/2005 privind depozitarea deseurilor; Legea 211/20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5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150"/>
      </w:tblGrid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OFERTA EXECUTANT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Garantia tehnica</w:t>
            </w:r>
            <w:r>
              <w:rPr>
                <w:sz w:val="20"/>
                <w:szCs w:val="20"/>
                <w:u w:val="single"/>
                <w:lang w:val="fr-FR" w:eastAsia="en-US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color w:val="000000"/>
                <w:spacing w:val="-5"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Perioada de garantie tehnica este de </w:t>
            </w:r>
            <w:r>
              <w:rPr>
                <w:b/>
                <w:i/>
                <w:sz w:val="20"/>
                <w:szCs w:val="20"/>
                <w:lang w:val="fr-FR" w:eastAsia="en-US"/>
              </w:rPr>
              <w:t>24 luni</w:t>
            </w:r>
            <w:r>
              <w:rPr>
                <w:sz w:val="20"/>
                <w:szCs w:val="20"/>
                <w:lang w:val="fr-FR" w:eastAsia="en-US"/>
              </w:rPr>
              <w:t xml:space="preserve"> de la data semnarii procesului verbal de receptie de punere in functiune, intocmit conform Instructiunilor PE 027/97, privind receptia lucrarilor de revizii tehnice, reparatii curente si de reparatii capitale din centralele electri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ro-RO" w:eastAsia="en-US"/>
              </w:rPr>
              <w:t>Durata si perioada de executie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: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fr-FR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t>Contractantul va finaliza executia lucrarilor in termen</w:t>
            </w:r>
            <w:r>
              <w:rPr>
                <w:b/>
                <w:bCs/>
                <w:i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it-IT" w:eastAsia="en-US"/>
              </w:rPr>
              <w:t xml:space="preserve">de maxim  </w:t>
            </w:r>
            <w:r>
              <w:rPr>
                <w:b/>
                <w:bCs/>
                <w:i/>
                <w:sz w:val="20"/>
                <w:szCs w:val="20"/>
                <w:lang w:val="it-IT" w:eastAsia="en-US"/>
              </w:rPr>
              <w:t xml:space="preserve">50 zile calendaristice </w:t>
            </w:r>
            <w:r>
              <w:rPr>
                <w:i/>
                <w:sz w:val="20"/>
                <w:szCs w:val="20"/>
                <w:lang w:val="it-IT" w:eastAsia="en-US"/>
              </w:rPr>
              <w:t>de la predarea frontului de lucru,  prezentand grafic de executie in acest sens</w:t>
            </w:r>
            <w:r>
              <w:rPr>
                <w:i/>
                <w:color w:val="000000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i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Garantia de buna executie 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Cuantum garanţie:</w:t>
            </w:r>
            <w:r>
              <w:rPr>
                <w:b/>
                <w:color w:val="000000"/>
                <w:sz w:val="20"/>
                <w:szCs w:val="20"/>
              </w:rPr>
              <w:t>10%</w:t>
            </w:r>
            <w:r>
              <w:rPr>
                <w:color w:val="000000"/>
                <w:sz w:val="20"/>
                <w:szCs w:val="20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punerea la casieria  achizitorului, in numerar, in cazul in care valoarea garantiei de buna executie este mai mica de 5.000 lei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Virament banc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 </w:t>
            </w:r>
            <w:r>
              <w:rPr>
                <w:color w:val="000000"/>
                <w:sz w:val="20"/>
                <w:szCs w:val="20"/>
              </w:rPr>
              <w:t>Depunere la casier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ro-RO" w:eastAsia="en-US"/>
              </w:rPr>
              <w:t>RECEPTIA LUCRARILOR DE REPARATII</w:t>
            </w:r>
            <w:r>
              <w:rPr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ceptia lucrarilor se face astfel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receptia la terminarea lucrarilor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receptia la punerea in functiu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receptia finala (dupa expirarea perioadei de garantie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 Neacceptat □</w:t>
            </w:r>
          </w:p>
        </w:tc>
      </w:tr>
      <w:tr>
        <w:trPr>
          <w:trHeight w:val="68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a respecte </w:t>
            </w:r>
            <w:r>
              <w:rPr>
                <w:b/>
                <w:sz w:val="20"/>
                <w:szCs w:val="20"/>
                <w:lang w:val="fr-FR" w:eastAsia="en-US"/>
              </w:rPr>
              <w:t>clauzele contractuale</w:t>
            </w:r>
            <w:r>
              <w:rPr>
                <w:sz w:val="20"/>
                <w:szCs w:val="20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0"/>
                <w:szCs w:val="20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0"/>
                  <w:szCs w:val="20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b/>
                <w:i/>
                <w:color w:val="000000"/>
                <w:sz w:val="20"/>
                <w:szCs w:val="20"/>
              </w:rPr>
              <w:t>cu obiectiu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54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ind w:left="3540"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semnătura autorizată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48:00Z</dcterms:created>
  <dc:creator>Mihaela Dobre</dc:creator>
  <dc:description/>
  <cp:keywords/>
  <dc:language>en-US</dc:language>
  <cp:lastModifiedBy>Cornelia.Ionita</cp:lastModifiedBy>
  <cp:lastPrinted>2020-05-05T08:25:00Z</cp:lastPrinted>
  <dcterms:modified xsi:type="dcterms:W3CDTF">2020-05-05T05:30:00Z</dcterms:modified>
  <cp:revision>20</cp:revision>
  <dc:subject/>
  <dc:title>DENUMIRE PRODUS</dc:title>
</cp:coreProperties>
</file>